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99403870"/>
      <w:bookmarkStart w:id="1" w:name="__Fieldmark__0_89940387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899403870"/>
      <w:bookmarkStart w:id="3" w:name="__Fieldmark__1_89940387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899403870"/>
      <w:bookmarkStart w:id="5" w:name="__Fieldmark__2_89940387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899403870"/>
      <w:bookmarkStart w:id="7" w:name="__Fieldmark__3_89940387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899403870"/>
      <w:bookmarkStart w:id="9" w:name="__Fieldmark__4_89940387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899403870"/>
      <w:bookmarkStart w:id="11" w:name="__Fieldmark__5_89940387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899403870"/>
      <w:bookmarkStart w:id="13" w:name="__Fieldmark__6_89940387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899403870"/>
      <w:bookmarkStart w:id="15" w:name="__Fieldmark__7_89940387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899403870"/>
      <w:bookmarkStart w:id="17" w:name="__Fieldmark__8_89940387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899403870"/>
      <w:bookmarkStart w:id="19" w:name="__Fieldmark__9_89940387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899403870"/>
      <w:bookmarkStart w:id="21" w:name="__Fieldmark__10_89940387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899403870"/>
      <w:bookmarkStart w:id="23" w:name="__Fieldmark__11_89940387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899403870"/>
      <w:bookmarkStart w:id="25" w:name="__Fieldmark__12_89940387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899403870"/>
      <w:bookmarkStart w:id="27" w:name="__Fieldmark__13_89940387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899403870"/>
      <w:bookmarkStart w:id="29" w:name="__Fieldmark__14_89940387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